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_______________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__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Can the World be a Fair and Just Place?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rresponding Unit Task: 1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y 2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 readers compare texts across different genres?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’s purpose, Civil Rights Movement, Rosa Parks, infer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t Literature Book pg. 311, author’s purpose activity, double entry diary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rnal: Describe a time when you or someone you know experienced an event that was unjust.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Read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tbl>
            <w:tblPr>
              <w:tblW w:w="828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</w:tblGrid>
            <w:tr>
              <w:trPr>
                <w:trHeight w:val="575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RI.6.9- </w:t>
                  </w:r>
                  <w:r>
                    <w:rPr/>
                    <w:t>Compare and contrast one author’s presentation of events with that of another (e.g. a memoir written by and a biography on the same person)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iCs/>
                    </w:rPr>
                    <w:t xml:space="preserve">L.6.6 – </w:t>
                  </w:r>
                  <w:r>
                    <w:rPr>
                      <w:iCs/>
                    </w:rPr>
                    <w:t>Acquire and use accurately grade-appropriate general academic and domain-specific words and phrases; gather vocabulary knowledge when considering a word or phrase important to comprehension or expression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rPr/>
                  </w:pPr>
                  <w:r>
                    <w:rPr>
                      <w:b/>
                      <w:iCs/>
                    </w:rPr>
                    <w:t xml:space="preserve">RI.6.1 – </w:t>
                  </w:r>
                  <w:r>
                    <w:rPr>
                      <w:iCs/>
                    </w:rPr>
                    <w:t>Cite textual evidence to support analysis of what the text says explicitly as well as inferences drawn from the text.</w:t>
                  </w:r>
                </w:p>
                <w:p>
                  <w:pPr>
                    <w:pStyle w:val="Default1"/>
                    <w:rPr/>
                  </w:pPr>
                  <w:r>
                    <w:rPr>
                      <w:b/>
                      <w:iCs/>
                    </w:rPr>
                    <w:t xml:space="preserve">RI.6.3 – </w:t>
                  </w:r>
                  <w:r>
                    <w:rPr>
                      <w:iCs/>
                    </w:rPr>
                    <w:t>Analyze in detail how a key individual, event, or idea is introduced, illustrated, and elaborated in a text</w:t>
                  </w:r>
                </w:p>
                <w:p>
                  <w:pPr>
                    <w:pStyle w:val="Default1"/>
                    <w:rPr/>
                  </w:pPr>
                  <w:r>
                    <w:rPr>
                      <w:b/>
                      <w:iCs/>
                    </w:rPr>
                    <w:t xml:space="preserve">RI.6.6 – </w:t>
                  </w:r>
                  <w:r>
                    <w:rPr>
                      <w:iCs/>
                    </w:rPr>
                    <w:t>Determine an author’s point-of-view or purpose in a text and explain how it is conveyed in a text.</w:t>
                  </w:r>
                </w:p>
                <w:p>
                  <w:pPr>
                    <w:pStyle w:val="ListParagraph"/>
                    <w:ind w:left="0" w:hanging="0"/>
                    <w:rPr/>
                  </w:pPr>
                  <w:r>
                    <w:rPr>
                      <w:b/>
                    </w:rPr>
                    <w:t>RL.6.2-</w:t>
                  </w:r>
                  <w:r>
                    <w:rPr/>
                    <w:t xml:space="preserve"> Determine a theme or central idea of a text and how it is conveyed through particular details; provide a summary of the text distinct from personal opinions or judgments.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</w:rPr>
                    <w:t>W.6.9</w:t>
                  </w:r>
                  <w:r>
                    <w:rPr>
                      <w:rFonts w:cs="Times New Roman" w:ascii="Times New Roman" w:hAnsi="Times New Roman"/>
                      <w:iCs/>
                    </w:rPr>
                    <w:t xml:space="preserve"> – Draw evidence from literary or informational texts to support analysis, reflection, and research.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g Idea:</w:t>
            </w:r>
          </w:p>
          <w:p>
            <w:pPr>
              <w:pStyle w:val="Normal"/>
              <w:rPr/>
            </w:pPr>
            <w:r>
              <w:rPr/>
              <w:t xml:space="preserve">Readers compare texts across different genres by comparing one author’s presentation of events with another’s and analyzing each authors’ approach to them, setting, character, and plot. 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 can identify Rosa Parks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explain how Rosa Parks affected the Civil Rights Movemen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i lesson: Author’s Purpos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Students watch  an author’s purpose clip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unitedstreaming.com</w:t>
              </w:r>
            </w:hyperlink>
            <w:r>
              <w:rPr>
                <w:rFonts w:cs="Times New Roman" w:ascii="Times New Roman" w:hAnsi="Times New Roman"/>
              </w:rPr>
              <w:t>, Title: A Closer Look at the Author’s Purpose, Time: 2:30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Students independently complete author’s purpose worksheet and after discussion, a class definition of each purpose is created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Class definition is recorded in personal diction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ad and Discuss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Partner read “I was Not Alone” Rosa Parks (pg. 311 Holt Literature book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*Teacher will use discussion questions in teacher’s edition to lead discuss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After modeling first, students will complete double entry diary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lesn.appstate.edu/fryeem/double_entry_diaries.htm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The class will make connection through discussion of theme portrayed in photographs from previous day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Differentiation and Resources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Teacher directed author’s purpose less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Students will answer  premade questions while reading the selec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Read a children’s book about Rosa Parks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Brain Pop about Rosa Parks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reate an acronym poem for Rosa Parks describing how she impacted the Civil Rights Movement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a current event that involves an example of injustice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Model &amp; Support – During the modeling of the examination of photographic facts, the teacher will assign a peer buddy to assist the student in filling in the information in the graphic organizer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Activating Prior Knowledge – Use visuals, retell or act out an unfair or unjust situation. Discuss the idea of fairness and justice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ronym poem about Rosa Parks 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  <w:r>
        <w:br w:type="page"/>
      </w:r>
    </w:p>
    <w:p>
      <w:pPr>
        <w:pStyle w:val="Default"/>
        <w:rPr/>
      </w:pPr>
      <w:r>
        <w:rPr/>
        <w:t>Double Entry Diar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6080760" cy="7078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707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Direct Quote from text to support prompt (include paragraph number)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Thinking Op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This reminds me of………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I infer………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This is important because……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I am confused because…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The author’s purpose is…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She conveys this purpose by…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557.4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Direct Quote from text to support prompt (include paragraph number)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Thinking Op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This reminds me of………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I infer………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This is important because……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I am confused because…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The author’s purpose is…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She conveys this purpose by…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1">
    <w:name w:val="defaul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edstreaming.com/" TargetMode="External"/><Relationship Id="rId3" Type="http://schemas.openxmlformats.org/officeDocument/2006/relationships/hyperlink" Target="http://www.lesn.appstate.edu/fryeem/double_entry_diarie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18:00Z</dcterms:created>
  <dc:creator>gibbss</dc:creator>
  <dc:description/>
  <cp:keywords/>
  <dc:language>en-US</dc:language>
  <cp:lastModifiedBy>Sarah</cp:lastModifiedBy>
  <cp:lastPrinted>2012-07-26T13:32:00Z</cp:lastPrinted>
  <dcterms:modified xsi:type="dcterms:W3CDTF">2012-07-26T18:29:00Z</dcterms:modified>
  <cp:revision>10</cp:revision>
  <dc:subject/>
  <dc:title/>
</cp:coreProperties>
</file>